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ТВЕРЖДЕНО</w:t>
      </w:r>
    </w:p>
    <w:p>
      <w:pPr>
        <w:pStyle w:val="Normal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0.12.2015 года № 255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проведени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а «Лучшее новогоднее украшение фаса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и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курс проводится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праздничной атмосферы на территории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окое вовлечение руководителей предприятий, организаций, частных и индивидуальных предпринимателей, всех трудовых коллективов и жителей к улучшению внешнего облика стан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подготовка к новогодним празд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тор проведения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Организатором конкурса является администрация Новодеревянковского сельского поселения Кане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Критерии показателей и оценк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ходе рассмотрения заявок на участие в конкурсе учитываются следующие крите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релищность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ригинальность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художественный уровень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качество и техническое исполнение работ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соответствие новогодней тема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ценки по каждому пункту критерий выносится по 5-ти бальной шкале каждым членом комиссии. По сумме набранных балов определяются победители. В случае спорной ситуации право решающего голоса имеет председатель коми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оведени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конкурсе принимают участие все предприятия торговли, осуществляющие свою деятельность на территории Новодеревянковского сельского поселения Каневского района, независимо от формы собственности; жители Новодеревянковского сельского поселения Каневского района подавшие заявки в конкурсную комиссию до 26 декабря 2015 года по тел. 4-62-5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курс проводится в один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Финансовое обеспечение конкурс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Финансовое обеспечение конкурса осуществляется за счет бюджетных средств муниципального образования Новодеревянковское сельское поселение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й объем финансирования конкурса составляет: 10 000 (Десять тысяч)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Подведение итогов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Подведение итогов конкурса «Лучшее новогоднее украшение фасадов» состоится 31 декабря 2015  года в 19 часов 00 минут на праздничном новогоднем концерте в МАУ «СКЦ «Досуг» станицы Новодеревянковс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В каждой номинации определяются победители, занявшие I, II, III место среди предприятия торговли и I, II, III место среди частных домовладений жителей Новодеревянковского сельского поселения Каневского района. Победителям Конкурса вручаются дипломы победителя I, II и III степени и памятные пр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    А.И. Собаценок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23:00Z</dcterms:created>
  <dc:creator>46252</dc:creator>
  <dc:description/>
  <cp:keywords/>
  <dc:language>en-US</dc:language>
  <cp:lastModifiedBy>USER</cp:lastModifiedBy>
  <cp:lastPrinted>2015-11-27T11:25:00Z</cp:lastPrinted>
  <dcterms:modified xsi:type="dcterms:W3CDTF">2015-12-11T13:23:00Z</dcterms:modified>
  <cp:revision>2</cp:revision>
  <dc:subject/>
  <dc:title>                                                   </dc:title>
</cp:coreProperties>
</file>